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onds déchet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fil de proje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formation général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Le profil de projet, le budget prévisionnel et le dossier détaillé constituent la demande de financement au Fonds déchets de la Métropole de Ly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éfinition du profil de proje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profil de projet a pour but d’exprimer de manière synthétique le projet présenté au Fonds déchets. Il est un résumé du « Dossier de projet détaillé ». </w:t>
      </w:r>
      <w:r>
        <w:rPr>
          <w:rFonts w:cs="Arial" w:ascii="Arial" w:hAnsi="Arial"/>
          <w:b/>
        </w:rPr>
        <w:t xml:space="preserve">Il ne doit pas dépasser 4-5 pages, </w:t>
      </w:r>
      <w:r>
        <w:rPr>
          <w:rFonts w:cs="Arial" w:ascii="Arial" w:hAnsi="Arial"/>
        </w:rPr>
        <w:t>budget compris. Les commentaires et précisions en italique sont donnés à titre indicatif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 xml:space="preserve">Si le dossier est accepté, ce document représentera une synthèse des engagements du porteur de projet vis-à-vis de la Métropole de Lyon et des bénéficiaires de l’action, il sera annexé à la conventio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ransmission des document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profil de projet doit obligatoirement être complété et transmis sous sa version informatique à l’adresse suivante : </w:t>
      </w:r>
      <w:r>
        <w:rPr>
          <w:rFonts w:cs="Arial" w:ascii="Arial" w:hAnsi="Arial"/>
          <w:color w:val="0070C0"/>
        </w:rPr>
        <w:t>fonds_dechets@grandlyon.com</w:t>
      </w:r>
      <w:r>
        <w:rPr>
          <w:rFonts w:cs="Arial" w:ascii="Arial" w:hAnsi="Arial"/>
        </w:rPr>
        <w:t xml:space="preserve"> avec le dossier détaillé et les autres documents demandés par le Fonds déche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NB : Les commentaires et précisions en italique sont donnés à titre indicatif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32835</wp:posOffset>
            </wp:positionH>
            <wp:positionV relativeFrom="paragraph">
              <wp:posOffset>194945</wp:posOffset>
            </wp:positionV>
            <wp:extent cx="212471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te du profil de projet : </w:t>
      </w:r>
      <w:r>
        <w:rPr>
          <w:i/>
          <w:color w:val="0000FF"/>
          <w:sz w:val="20"/>
          <w:szCs w:val="20"/>
        </w:rPr>
        <w:t xml:space="preserve">à renseigner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"/>
        <w:gridCol w:w="2303"/>
        <w:gridCol w:w="4291"/>
        <w:gridCol w:w="283"/>
        <w:gridCol w:w="32"/>
      </w:tblGrid>
      <w:tr>
        <w:trPr>
          <w:trHeight w:val="284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 DU PROJE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Si possible un nom simple qui rappelle le pays et le lieu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RTEUR DU PROJET</w:t>
            </w:r>
          </w:p>
        </w:tc>
      </w:tr>
      <w:tr>
        <w:trPr>
          <w:trHeight w:val="1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eur de la demande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m de l’organisme: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 de son Président 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se du siège 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l 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él : </w:t>
            </w:r>
          </w:p>
        </w:tc>
      </w:tr>
      <w:tr>
        <w:trPr>
          <w:trHeight w:val="7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de porteur de projet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987581491"/>
            <w:bookmarkStart w:id="1" w:name="__Fieldmark__0_2987581491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ONG ou association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987581491"/>
            <w:bookmarkStart w:id="3" w:name="__Fieldmark__1_2987581491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llectivité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987581491"/>
            <w:bookmarkStart w:id="5" w:name="__Fieldmark__2_298758149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ssociation de migrants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987581491"/>
            <w:bookmarkStart w:id="7" w:name="__Fieldmark__3_298758149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mité de jumelage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de création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 origine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histoire et motivation de la création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nel de la structure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salariés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bénévoles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ays d'intervention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ssions et domaine(s) d'activités</w:t>
            </w:r>
          </w:p>
        </w:tc>
        <w:tc>
          <w:tcPr>
            <w:tcW w:w="6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mple de projets significatifs déjà réalisés dans le domaine des déche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es sources de financement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1260"/>
        <w:gridCol w:w="1078"/>
        <w:gridCol w:w="1535"/>
        <w:gridCol w:w="1535"/>
        <w:gridCol w:w="1536"/>
      </w:tblGrid>
      <w:tr>
        <w:trPr>
          <w:trHeight w:val="292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vez-vous déjà bénéficié de subvention du Fonds Déchets ?</w:t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987581491"/>
            <w:bookmarkStart w:id="9" w:name="__Fieldmark__4_298758149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UI                        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987581491"/>
            <w:bookmarkStart w:id="11" w:name="__Fieldmark__5_2987581491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N</w:t>
            </w:r>
          </w:p>
        </w:tc>
      </w:tr>
      <w:tr>
        <w:trPr>
          <w:trHeight w:val="2561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Si oui, merci de préciser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Date et montant de la subvention accordé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ombre de bénéficiaires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bjectifs du projet déjà financé :</w:t>
            </w:r>
          </w:p>
          <w:p>
            <w:pPr>
              <w:pStyle w:val="Normal"/>
              <w:ind w:left="72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Résumé des actions déjà réalisées :</w:t>
            </w:r>
          </w:p>
          <w:p>
            <w:pPr>
              <w:pStyle w:val="Paragraphedeliste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Bilan de la mise en œuvre du projet :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ONS GENERALES</w:t>
            </w:r>
          </w:p>
        </w:tc>
      </w:tr>
      <w:tr>
        <w:trPr>
          <w:trHeight w:val="8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ne à contacter pour les suites de cette demande </w:t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 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nction 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-mail 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él 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ersonne qui sera signataire des conventions</w:t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Nom :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Fonction : </w:t>
            </w:r>
          </w:p>
        </w:tc>
      </w:tr>
      <w:tr>
        <w:trPr>
          <w:trHeight w:val="8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naire local du porteur de projet</w:t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 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de structure 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se 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 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om d’un contact 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maine(s) d’activités 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té locale concernée par le projet </w:t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utorité locale : </w:t>
            </w:r>
            <w:r>
              <w:rPr>
                <w:i/>
                <w:color w:val="0000FF"/>
                <w:sz w:val="20"/>
                <w:szCs w:val="20"/>
              </w:rPr>
              <w:t>préciser le nom du (ou des) autorité(s) locale(s) concernée(s) par le projet (commune, établissement public, etc.).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 du (des) représentant(s) 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se 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il 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él : 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x : </w:t>
            </w:r>
          </w:p>
        </w:tc>
      </w:tr>
      <w:tr>
        <w:trPr>
          <w:trHeight w:val="6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s contacts </w:t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artenaires, contact terrain, services techniques, direction de l’hydraulique, …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LISATION</w:t>
            </w:r>
          </w:p>
        </w:tc>
      </w:tr>
      <w:tr>
        <w:trPr>
          <w:trHeight w:val="4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ys concerné </w:t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sation exacte</w:t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Indiquer les entités administratives permettant de situer le projet : région, commune…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éciser si le projet se situe en milieu rural ou urbain, l’accessibilité des sites ciblés, le nombre d’habitants de la localité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ME DU PROJET (5 lignes)</w:t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Rédiger le résumé du projet en détaillant les activités/infrastructures qui seront mis en plac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STIFICATION DU PROJET (maxi 5 lignes)</w:t>
            </w:r>
          </w:p>
        </w:tc>
      </w:tr>
      <w:tr>
        <w:trPr>
          <w:trHeight w:val="1053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 xml:space="preserve">Contexte général et problématique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EXTE INSTITUTIONNEL (maxi 5 lignes)</w:t>
            </w:r>
          </w:p>
        </w:tc>
      </w:tr>
      <w:tr>
        <w:trPr>
          <w:trHeight w:val="830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1/ Description du contexte institutionnel national :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2/ Description du contexte institutionnel local :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FS (maxi 5 lignes)</w:t>
            </w:r>
          </w:p>
        </w:tc>
      </w:tr>
      <w:tr>
        <w:trPr>
          <w:trHeight w:val="510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EFICIAIRES DU PROJET</w:t>
            </w:r>
          </w:p>
        </w:tc>
      </w:tr>
      <w:tr>
        <w:trPr>
          <w:trHeight w:val="412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ombre de bénéficiaires concernés directement par le projet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Résultats attendus </w:t>
            </w:r>
            <w:r>
              <w:rPr>
                <w:b/>
                <w:sz w:val="20"/>
                <w:szCs w:val="20"/>
              </w:rPr>
              <w:t>(maxi 5 lignes)</w:t>
            </w:r>
          </w:p>
        </w:tc>
      </w:tr>
      <w:tr>
        <w:trPr>
          <w:trHeight w:val="486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Résultats concrets et mesurables, fournir des indicateurs de suivi du projet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Description des actiVITES prévues </w:t>
            </w:r>
            <w:r>
              <w:rPr>
                <w:b/>
                <w:sz w:val="20"/>
                <w:szCs w:val="20"/>
              </w:rPr>
              <w:t>(maxi 10 lignes)</w:t>
            </w:r>
          </w:p>
        </w:tc>
      </w:tr>
      <w:tr>
        <w:trPr>
          <w:trHeight w:val="1085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FF"/>
                <w:sz w:val="20"/>
                <w:szCs w:val="20"/>
              </w:rPr>
              <w:t>1/ Activités/Ouvrages à réaliser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2/ Actions d’accompagnement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aps/>
                <w:color w:val="0000FF"/>
                <w:sz w:val="20"/>
                <w:szCs w:val="20"/>
              </w:rPr>
            </w:pPr>
            <w:r>
              <w:rPr>
                <w:b/>
                <w:i/>
                <w:cap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GOUVERNANCE ET ASPECTS ORGANISATIONNELS</w:t>
            </w:r>
            <w:r>
              <w:rPr>
                <w:b/>
                <w:sz w:val="20"/>
                <w:szCs w:val="20"/>
              </w:rPr>
              <w:t xml:space="preserve"> (maxi 5 lignes)</w:t>
            </w:r>
          </w:p>
        </w:tc>
      </w:tr>
      <w:tr>
        <w:trPr>
          <w:trHeight w:val="1085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Répartition des responsabilités et des tâches entre les différents acteurs du projet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Capacités techniques et financières de la collectivité en matière des déchets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ise en compte du secteur informel dans la gestion initiale de collecte des déchets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0"/>
                <w:szCs w:val="20"/>
              </w:rPr>
            </w:pPr>
            <w:r>
              <w:rPr>
                <w:b/>
                <w:i/>
                <w:cap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PERSPECTIVES DE DURABILITE </w:t>
            </w:r>
            <w:r>
              <w:rPr>
                <w:b/>
                <w:sz w:val="20"/>
                <w:szCs w:val="20"/>
              </w:rPr>
              <w:t>(maxi 5 lignes)</w:t>
            </w:r>
          </w:p>
        </w:tc>
      </w:tr>
      <w:tr>
        <w:trPr>
          <w:trHeight w:val="548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rganisation du service, financement du service, viabilité socio-économique du projet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érennité environnementale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Indicateurs de suivi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BUDGET</w:t>
            </w:r>
          </w:p>
        </w:tc>
      </w:tr>
      <w:tr>
        <w:trPr>
          <w:trHeight w:val="270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sources financières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t (€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Précis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HT françaises ou TTC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partition (%)</w:t>
            </w:r>
          </w:p>
        </w:tc>
      </w:tr>
      <w:tr>
        <w:trPr>
          <w:trHeight w:val="27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get tota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ort local 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e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isé (main d’œuvre locale, matériels, outils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utres cofinancements :                       </w:t>
            </w:r>
            <w:r>
              <w:rPr>
                <w:i/>
                <w:color w:val="0000FF"/>
                <w:sz w:val="20"/>
                <w:szCs w:val="20"/>
              </w:rPr>
              <w:t>(préciser les financeurs et l’état des financements : demandés/obtenus)</w:t>
            </w:r>
            <w:r>
              <w:rPr>
                <w:i/>
                <w:color w:val="FF0000"/>
                <w:sz w:val="20"/>
                <w:szCs w:val="20"/>
              </w:rPr>
              <w:t xml:space="preserve"> 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eur 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eur 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vention demandée au Fonds déchet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LENDRIER DE MISE EN OEUVRE</w:t>
            </w:r>
          </w:p>
        </w:tc>
      </w:tr>
      <w:tr>
        <w:trPr>
          <w:trHeight w:val="270" w:hRule="atLeast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 proposée pour commencer : 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pas avant octobre 2025)</w:t>
            </w:r>
          </w:p>
        </w:tc>
      </w:tr>
      <w:tr>
        <w:trPr>
          <w:trHeight w:val="270" w:hRule="atLeast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ée totale du projet :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sage :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color w:val="0000FF"/>
          <w:sz w:val="20"/>
          <w:szCs w:val="20"/>
        </w:rPr>
        <w:t>Renseigner votre planning d’activités selon le modèle suivant :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  <w:t>Vous pouvez joindre un document séparé.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20"/>
          <w:szCs w:val="20"/>
          <w:lang w:val="en-US" w:eastAsia="en-US"/>
        </w:rPr>
      </w:pPr>
      <w:r>
        <w:rPr>
          <w:i/>
          <w:color w:val="0000FF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803265" cy="32848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200" cy="3285000"/>
                          <a:chOff x="0" y="0"/>
                          <a:chExt cx="5803200" cy="328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03200" cy="32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61440" cy="328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" y="7560"/>
                              <a:ext cx="1296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040" y="7560"/>
                              <a:ext cx="7383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ctivité/ Mo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7440" y="75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1080" y="75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720" y="75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720" y="75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2360" y="75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6720" y="75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0360" y="75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4000" y="75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7640" y="75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2960" y="7560"/>
                              <a:ext cx="128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6600" y="7560"/>
                              <a:ext cx="127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0960" y="7560"/>
                              <a:ext cx="128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0" y="149760"/>
                              <a:ext cx="128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200" y="149760"/>
                              <a:ext cx="6116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Activité 1 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291960"/>
                              <a:ext cx="191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.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434520"/>
                              <a:ext cx="191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.2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576000"/>
                              <a:ext cx="191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.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0" y="718200"/>
                              <a:ext cx="128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2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200" y="718200"/>
                              <a:ext cx="6116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Activité 2 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860400"/>
                              <a:ext cx="191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2.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760" y="1002600"/>
                              <a:ext cx="1602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.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1144440"/>
                              <a:ext cx="191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2.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" y="1286640"/>
                              <a:ext cx="96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200" y="1286640"/>
                              <a:ext cx="541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Activité 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1428840"/>
                              <a:ext cx="191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3.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1571040"/>
                              <a:ext cx="191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3.2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1713240"/>
                              <a:ext cx="191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3.3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" y="1854720"/>
                              <a:ext cx="96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200" y="1854720"/>
                              <a:ext cx="541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Activité 4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1996920"/>
                              <a:ext cx="1918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4.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2139480"/>
                              <a:ext cx="223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4.2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" y="2281680"/>
                              <a:ext cx="96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200" y="2281680"/>
                              <a:ext cx="541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Activité 5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2423880"/>
                              <a:ext cx="255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5.1 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2565360"/>
                              <a:ext cx="255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5.2 :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" y="2707560"/>
                              <a:ext cx="96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040" y="2707560"/>
                              <a:ext cx="6559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ctivité 6 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760" y="284976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" y="2991960"/>
                              <a:ext cx="96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200" y="2991960"/>
                              <a:ext cx="6876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Activité 7 …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8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0"/>
                              <a:ext cx="900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9400" y="0"/>
                              <a:ext cx="828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0"/>
                              <a:ext cx="828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6680" y="0"/>
                              <a:ext cx="828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0320" y="0"/>
                              <a:ext cx="828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4680" y="0"/>
                              <a:ext cx="828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8320" y="0"/>
                              <a:ext cx="828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960" y="0"/>
                              <a:ext cx="828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960" y="0"/>
                              <a:ext cx="828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0" y="0"/>
                              <a:ext cx="828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960" y="0"/>
                              <a:ext cx="828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0" y="0"/>
                              <a:ext cx="828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240" y="0"/>
                              <a:ext cx="828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4880" y="0"/>
                              <a:ext cx="8280" cy="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4220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4220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8440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8440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2624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26240"/>
                              <a:ext cx="574488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56844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56844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71064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71064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85284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85284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9504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9504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13652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13652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7872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7872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42128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42128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6348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6348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70496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704960"/>
                              <a:ext cx="574488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84716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84716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98936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98936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13156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13156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27376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27376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41560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415600"/>
                              <a:ext cx="574488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55780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55780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70000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70000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84220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84220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98440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98440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12624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12624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276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80" cy="3276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8280"/>
                              <a:ext cx="0" cy="326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8280"/>
                              <a:ext cx="9000" cy="326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9400" y="8280"/>
                              <a:ext cx="0" cy="326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9400" y="8280"/>
                              <a:ext cx="8280" cy="326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8280"/>
                              <a:ext cx="0" cy="326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8280"/>
                              <a:ext cx="8280" cy="326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6680" y="8280"/>
                              <a:ext cx="0" cy="326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6680" y="8280"/>
                              <a:ext cx="8280" cy="326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0320" y="8280"/>
                              <a:ext cx="0" cy="326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0320" y="8280"/>
                              <a:ext cx="8280" cy="326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4680" y="8280"/>
                              <a:ext cx="0" cy="326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4680" y="8280"/>
                              <a:ext cx="8280" cy="326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8320" y="8280"/>
                              <a:ext cx="0" cy="326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8320" y="8280"/>
                              <a:ext cx="8280" cy="326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960" y="8280"/>
                              <a:ext cx="0" cy="326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960" y="8280"/>
                              <a:ext cx="8280" cy="326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960" y="8280"/>
                              <a:ext cx="0" cy="326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960" y="8280"/>
                              <a:ext cx="8280" cy="326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0" y="8280"/>
                              <a:ext cx="0" cy="326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0" y="8280"/>
                              <a:ext cx="8280" cy="326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960" y="8280"/>
                              <a:ext cx="0" cy="326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960" y="8280"/>
                              <a:ext cx="8280" cy="326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0" y="8280"/>
                              <a:ext cx="0" cy="326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0" y="8280"/>
                              <a:ext cx="8280" cy="326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240" y="8280"/>
                              <a:ext cx="0" cy="326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240" y="8280"/>
                              <a:ext cx="8280" cy="326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268440"/>
                              <a:ext cx="5744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268440"/>
                              <a:ext cx="574488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4880" y="8280"/>
                              <a:ext cx="0" cy="326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4880" y="8280"/>
                              <a:ext cx="8280" cy="326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76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3276720"/>
                              <a:ext cx="900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940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9400" y="3276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3276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668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6680" y="3276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032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0320" y="3276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468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4680" y="3276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832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8320" y="3276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96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960" y="3276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96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960" y="3276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0" y="3276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96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960" y="3276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0" y="3276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24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240" y="3276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4880" y="3276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4880" y="3276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42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4220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284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28440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426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426240"/>
                              <a:ext cx="82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568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56844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710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71064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852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85284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995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99504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136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1365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27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27872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421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42128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563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56348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704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704960"/>
                              <a:ext cx="82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84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84716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989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198936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2131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213156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2273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2273760"/>
                              <a:ext cx="82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3160" y="2415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53160" y="2415600"/>
                            <a:ext cx="828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2557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255780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2700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270000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2842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284220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2984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298440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3126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312624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3268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3268440"/>
                            <a:ext cx="828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6.95pt;height:258.65pt" coordorigin="0,0" coordsize="9139,5173">
                <v:rect id="shape_0" stroked="f" o:allowincell="f" style="position:absolute;left:0;top:0;width:9138;height:51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073;height:517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;top:12;width:20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;top:12;width:116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ctivité/ Mo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8;top:12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6;top:12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4;top:12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2;top:12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0;top:12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9;top:12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87;top:12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5;top:12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3;top:12;width:1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9;top:12;width:2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7;top:12;width:200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36;top:12;width:2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;top:236;width:2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;top:236;width:96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Activité 1 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;top:460;width:3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.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;top:684;width:3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.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;top:907;width:3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.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;top:1131;width:2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2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;top:1131;width:96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Activité 2 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;top:1355;width:3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2.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;top:1579;width:25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;top:1802;width:3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2.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;top:2026;width:15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;top:2026;width:85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Activité 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;top:2250;width:3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3.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;top:2474;width:3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3.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;top:2698;width:3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3.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;top:2921;width:15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;top:2921;width:85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Activité 4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;top:3145;width:3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4.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;top:3369;width:35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4.2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;top:3593;width:15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;top:3593;width:85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Activité 5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;top:3817;width:4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5.1 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;top:4040;width:40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5.2 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;top:4264;width:15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;top:4264;width:103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ctivité 6 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;top:4488;width:18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;top:4712;width:15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;top:4712;width:1082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Activité 7 …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dadcdd" stroked="f" o:allowincell="f" style="position:absolute;left:0;top:0;width:12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#dadcdd" stroked="f" o:allowincell="f" style="position:absolute;left:381;top:0;width:13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#dadcdd" stroked="f" o:allowincell="f" style="position:absolute;left:4629;top:0;width:12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#dadcdd" stroked="f" o:allowincell="f" style="position:absolute;left:4997;top:0;width:12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#dadcdd" stroked="f" o:allowincell="f" style="position:absolute;left:5365;top:0;width:12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#dadcdd" stroked="f" o:allowincell="f" style="position:absolute;left:5733;top:0;width:12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#dadcdd" stroked="f" o:allowincell="f" style="position:absolute;left:6102;top:0;width:12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#dadcdd" stroked="f" o:allowincell="f" style="position:absolute;left:6470;top:0;width:12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#dadcdd" stroked="f" o:allowincell="f" style="position:absolute;left:6838;top:0;width:12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#dadcdd" stroked="f" o:allowincell="f" style="position:absolute;left:7206;top:0;width:12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#dadcdd" stroked="f" o:allowincell="f" style="position:absolute;left:7574;top:0;width:12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#dadcdd" stroked="f" o:allowincell="f" style="position:absolute;left:7943;top:0;width:12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#dadcdd" stroked="f" o:allowincell="f" style="position:absolute;left:8311;top:0;width:12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rect id="shape_0" fillcolor="#dadcdd" stroked="f" o:allowincell="f" style="position:absolute;left:8679;top:0;width:12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3,0" to="9059,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0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dadcdd" stroked="f" o:allowincell="f" style="position:absolute;left:9047;top:0;width:12;height: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3,224" to="9059,2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224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448" to="9059,4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448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671" to="9059,6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671;width:904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895" to="9059,8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895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1119" to="9059,11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1119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1343" to="9059,134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1343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1567" to="9059,156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1567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1790" to="9059,17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1790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2014" to="9059,20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2014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2238" to="9059,22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2238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2462" to="9059,24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2462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2685" to="9059,26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2685;width:904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2909" to="9059,29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2909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3133" to="9059,31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3133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3357" to="9059,33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3357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3581" to="9059,35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3581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3804" to="9059,38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3804;width:904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4028" to="9059,40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4028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4252" to="9059,425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4252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4476" to="9059,44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4476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4700" to="9059,47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4700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4923" to="9059,49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4923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0" to="0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0;width:12;height:51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81,13" to="381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81;top:13;width:13;height:5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29,13" to="4629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29;top:13;width:12;height:5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97,13" to="4997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997;top:13;width:12;height:5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365,13" to="5365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365;top:13;width:12;height:5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733,13" to="5733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733;top:13;width:12;height:5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102,13" to="6102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102;top:13;width:12;height:5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70,13" to="6470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470;top:13;width:12;height:5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838,13" to="6838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838;top:13;width:12;height:5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206,13" to="7206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206;top:13;width:12;height:5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574,13" to="7574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574;top:13;width:12;height:5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943,13" to="7943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943;top:13;width:12;height:5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311,13" to="8311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311;top:13;width:12;height:5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679,13" to="8679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679;top:13;width:12;height:5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5147" to="9059,51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5147;width:90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047,13" to="9047,5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047;top:13;width:12;height:5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5160" to="0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516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81,5160" to="381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81;top:5160;width:13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29,5160" to="4629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29;top:516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997,5160" to="4997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997;top:516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365,5160" to="5365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365;top:516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733,5160" to="5733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733;top:516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102,5160" to="6102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102;top:516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470,5160" to="6470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470;top:516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838,5160" to="6838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838;top:516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206,5160" to="7206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206;top:516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574,5160" to="7574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574;top:516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943,5160" to="7943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943;top:516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8311,5160" to="8311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8311;top:516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8679,5160" to="8679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8679;top:516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47,5160" to="9047,516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47;top:516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0" to="9060,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224" to="9060,22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224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448" to="9060,44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448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671" to="9060,67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671;width:12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895" to="9060,8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895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1119" to="9060,111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1119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1343" to="9060,134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1343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1567" to="9060,156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1567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1790" to="9060,17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1790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2014" to="9060,201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2014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2238" to="9060,223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2238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2462" to="9060,246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2462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2685" to="9060,268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2685;width:12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2909" to="9060,290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2909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3133" to="9060,313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3133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3357" to="9060,335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3357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3581" to="9060,358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9060;top:3581;width:12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9060,3804" to="9060,380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</v:group>
                <v:rect id="shape_0" fillcolor="#dadcdd" stroked="f" o:allowincell="f" style="position:absolute;left:9060;top:3804;width:12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060,4028" to="9060,402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060;top:4028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060,4252" to="9060,425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060;top:4252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060,4476" to="9060,447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060;top:4476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060,4700" to="9060,470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060;top:4700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060,4923" to="9060,492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060;top:4923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9060,5147" to="9060,514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9060;top:5147;width:12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lightGray"/>
        </w:rPr>
        <w:t>BUDGET PREVISIONNEL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  <w:t>Remplir le budget conformément au modèle joint.</w:t>
      </w:r>
    </w:p>
    <w:p>
      <w:pPr>
        <w:pStyle w:val="Normal"/>
        <w:jc w:val="both"/>
        <w:rPr>
          <w:rFonts w:ascii="Times" w:hAnsi="Times" w:cs="Times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Times" w:ascii="Times" w:hAnsi="Times"/>
          <w:b/>
          <w:i/>
          <w:color w:val="FF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color w:val="FF0000"/>
          <w:sz w:val="20"/>
          <w:szCs w:val="20"/>
          <w:u w:val="single"/>
        </w:rPr>
      </w:pPr>
      <w:r>
        <w:rPr>
          <w:rFonts w:cs="Times" w:ascii="Times" w:hAnsi="Times"/>
          <w:b/>
          <w:color w:val="FF0000"/>
          <w:sz w:val="20"/>
          <w:szCs w:val="20"/>
          <w:u w:val="single"/>
        </w:rPr>
        <w:t>Atten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color w:val="FF0000"/>
          <w:sz w:val="20"/>
          <w:szCs w:val="20"/>
          <w:u w:val="single"/>
        </w:rPr>
      </w:pPr>
      <w:r>
        <w:rPr>
          <w:rFonts w:cs="Times" w:ascii="Times" w:hAnsi="Times"/>
          <w:b/>
          <w:color w:val="FF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color w:val="FF0000"/>
          <w:sz w:val="20"/>
          <w:szCs w:val="20"/>
        </w:rPr>
        <w:t>Préciser si le budget total est exprimé en HT françaises ou TT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color w:val="FF0000"/>
          <w:sz w:val="20"/>
          <w:szCs w:val="20"/>
        </w:rPr>
      </w:pPr>
      <w:r>
        <w:rPr>
          <w:rFonts w:cs="Times" w:ascii="Times" w:hAnsi="Times"/>
          <w:color w:val="FF0000"/>
          <w:sz w:val="20"/>
          <w:szCs w:val="20"/>
        </w:rPr>
        <w:t xml:space="preserve">S’il est en TTC et que votre association </w:t>
      </w:r>
      <w:r>
        <w:rPr>
          <w:rFonts w:cs="Times" w:ascii="Times" w:hAnsi="Times"/>
          <w:b/>
          <w:color w:val="FF0000"/>
          <w:sz w:val="20"/>
          <w:szCs w:val="20"/>
        </w:rPr>
        <w:t>ne</w:t>
      </w:r>
      <w:r>
        <w:rPr>
          <w:rFonts w:cs="Times" w:ascii="Times" w:hAnsi="Times"/>
          <w:color w:val="FF0000"/>
          <w:sz w:val="20"/>
          <w:szCs w:val="20"/>
        </w:rPr>
        <w:t xml:space="preserve"> bénéficie </w:t>
      </w:r>
      <w:r>
        <w:rPr>
          <w:rFonts w:cs="Times" w:ascii="Times" w:hAnsi="Times"/>
          <w:b/>
          <w:color w:val="FF0000"/>
          <w:sz w:val="20"/>
          <w:szCs w:val="20"/>
        </w:rPr>
        <w:t>pas</w:t>
      </w:r>
      <w:r>
        <w:rPr>
          <w:rFonts w:cs="Times" w:ascii="Times" w:hAnsi="Times"/>
          <w:color w:val="FF0000"/>
          <w:sz w:val="20"/>
          <w:szCs w:val="20"/>
        </w:rPr>
        <w:t xml:space="preserve"> d’une récupération de la TVA (taxe payée en France uniquement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color w:val="FF0000"/>
          <w:sz w:val="20"/>
          <w:szCs w:val="20"/>
        </w:rPr>
      </w:pPr>
      <w:r>
        <w:rPr>
          <w:rFonts w:cs="Times" w:ascii="Times" w:hAnsi="Times"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color w:val="FF0000"/>
          <w:sz w:val="20"/>
          <w:szCs w:val="20"/>
        </w:rPr>
        <w:t>Les dépenses engagées avant la réponse qui sera apportée par le comité de pilotage du Fonds Déchets à votre demande de subvention ne seront pas éligib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color w:val="FF0000"/>
          <w:sz w:val="20"/>
          <w:szCs w:val="20"/>
        </w:rPr>
      </w:pPr>
      <w:r>
        <w:rPr>
          <w:rFonts w:cs="Times" w:ascii="Times" w:hAnsi="Times"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color w:val="FF0000"/>
          <w:sz w:val="20"/>
          <w:szCs w:val="20"/>
        </w:rPr>
      </w:pPr>
      <w:r>
        <w:rPr>
          <w:rFonts w:cs="Times" w:ascii="Times" w:hAnsi="Times"/>
          <w:color w:val="FF0000"/>
          <w:sz w:val="20"/>
          <w:szCs w:val="20"/>
        </w:rPr>
        <w:t xml:space="preserve">À la fin des travaux, l’association devra justifier du </w:t>
      </w:r>
      <w:r>
        <w:rPr>
          <w:rFonts w:cs="Times" w:ascii="Times" w:hAnsi="Times"/>
          <w:b/>
          <w:color w:val="FF0000"/>
          <w:sz w:val="20"/>
          <w:szCs w:val="20"/>
        </w:rPr>
        <w:t>montant total</w:t>
      </w:r>
      <w:r>
        <w:rPr>
          <w:rFonts w:cs="Times" w:ascii="Times" w:hAnsi="Times"/>
          <w:color w:val="FF0000"/>
          <w:sz w:val="20"/>
          <w:szCs w:val="20"/>
        </w:rPr>
        <w:t xml:space="preserve"> de son projet. Il lui sera demandé de remplir un état des dépenses avec l’intégralité des frais du projet et de fournir toutes les factures supérieures à 1500 €. Les justificatifs financiers qui seront fournis devront être au nom de l’association qui sollicite la demande. En cas de collaboration avec d’autres acteurs/associations ayant des factures à leur nom, une convention de mandat devra être fourn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color w:val="FF0000"/>
          <w:sz w:val="20"/>
          <w:szCs w:val="20"/>
        </w:rPr>
      </w:pPr>
      <w:r>
        <w:rPr>
          <w:rFonts w:cs="Times" w:ascii="Times" w:hAnsi="Times"/>
          <w:color w:val="FF0000"/>
          <w:sz w:val="20"/>
          <w:szCs w:val="20"/>
        </w:rPr>
      </w:r>
    </w:p>
    <w:p>
      <w:pPr>
        <w:pStyle w:val="Normal"/>
        <w:jc w:val="both"/>
        <w:rPr>
          <w:rFonts w:ascii="Times" w:hAnsi="Times" w:cs="Times"/>
          <w:color w:val="FF0000"/>
          <w:sz w:val="20"/>
          <w:szCs w:val="20"/>
        </w:rPr>
      </w:pPr>
      <w:r>
        <w:rPr>
          <w:rFonts w:cs="Times" w:ascii="Times" w:hAnsi="Times"/>
          <w:color w:val="FF0000"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20"/>
          <w:szCs w:val="20"/>
          <w:u w:val="single"/>
        </w:rPr>
      </w:pPr>
      <w:r>
        <w:rPr>
          <w:i/>
          <w:color w:val="0000FF"/>
          <w:sz w:val="20"/>
          <w:szCs w:val="20"/>
          <w:u w:val="single"/>
        </w:rPr>
        <w:t>Notes</w:t>
      </w:r>
      <w:r>
        <w:rPr>
          <w:i/>
          <w:color w:val="0000FF"/>
          <w:sz w:val="20"/>
          <w:szCs w:val="20"/>
        </w:rPr>
        <w:t> :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  <w:t>1/ Projets pluriannuels : le Fonds Déchets ne peut s’engager que sur un</w:t>
      </w:r>
      <w:r>
        <w:rPr>
          <w:i/>
          <w:color w:val="0000FF"/>
          <w:sz w:val="20"/>
          <w:szCs w:val="20"/>
          <w:u w:val="single"/>
        </w:rPr>
        <w:t xml:space="preserve"> financement annuel</w:t>
      </w:r>
      <w:r>
        <w:rPr>
          <w:i/>
          <w:color w:val="0000FF"/>
          <w:sz w:val="20"/>
          <w:szCs w:val="20"/>
        </w:rPr>
        <w:t>. Si votre projet doit se dérouler sur plusieurs années, veuillez remplir ci après le budget prévisionnel correspondant à cette année et joindre le budget général sur l’ensemble des années dans votre dossier-projet. Il vous sera possible de solliciter à nouveau le Fonds les années suivantes en soumettant</w:t>
      </w:r>
      <w:r>
        <w:rPr>
          <w:i/>
          <w:color w:val="0000FF"/>
          <w:sz w:val="20"/>
          <w:szCs w:val="20"/>
          <w:u w:val="single"/>
        </w:rPr>
        <w:t xml:space="preserve"> une nouvelle demande</w:t>
      </w:r>
      <w:r>
        <w:rPr>
          <w:i/>
          <w:color w:val="0000FF"/>
          <w:sz w:val="20"/>
          <w:szCs w:val="20"/>
        </w:rPr>
        <w:t xml:space="preserve"> le moment venu. 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  <w:t>2/ Valorisation : il est important de ne pas oublier d’identifier et valoriser toutes les contreparties : apport local financier, apport local valorisé (main d’œuvre, outils, matériels), une éventuelle assistance ou expertise technique, des soutiens en formation, cofinanceurs…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  <w:t xml:space="preserve">.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  <w:i w:val="false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szCs w:val="24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05:00Z</dcterms:created>
  <dc:creator>EAURGAT</dc:creator>
  <dc:description/>
  <cp:keywords/>
  <dc:language>en-US</dc:language>
  <cp:lastModifiedBy>Karine BLANC</cp:lastModifiedBy>
  <cp:lastPrinted>2013-01-02T15:38:00Z</cp:lastPrinted>
  <dcterms:modified xsi:type="dcterms:W3CDTF">2025-02-20T09:00:00Z</dcterms:modified>
  <cp:revision>3</cp:revision>
  <dc:subject/>
  <dc:title>Profil de projet</dc:title>
</cp:coreProperties>
</file>